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67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ČESTNÉ PROHLÁŠENÍ</w:t>
            </w:r>
          </w:p>
        </w:tc>
      </w:tr>
      <w:tr>
        <w:trPr>
          <w:trHeight w:val="998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no, Dukelská, Dačického, nám. Republiky –  rekonstrukce kanalizace a vodovodu</w:t>
            </w:r>
          </w:p>
        </w:tc>
      </w:tr>
      <w:tr>
        <w:trPr>
          <w:trHeight w:val="655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dborně způsobilá osoba – hlavní projektant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yt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hlašuji, že se budu podílet na realizaci uvedené veřejné zakázky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00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hlašuji, že jsem zaměstnancem společnosti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FF0000"/>
                <w:sz w:val="20"/>
                <w:szCs w:val="20"/>
              </w:rPr>
              <w:t>(uvést název společnosti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00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élka odborné prax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573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ferenční služba - Projektová dokumentac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829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projektové dokumentac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997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Rok dokončení projektové dokumentace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2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rojektová dokumentace ve stupni zpracování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FF0000"/>
                <w:sz w:val="20"/>
                <w:szCs w:val="20"/>
              </w:rPr>
              <w:t>(uvést stupeň zpracování PD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1312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jektová dokumentace zahrnovala současně realizaci kanalizační stoky a vodovodního řadu v intravilánu obce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402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ředpokládané investiční náklady stavby vodovodu a kanalizace dohromady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114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 při projektování referenční služ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08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osoba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FF0000"/>
                <w:sz w:val="20"/>
                <w:szCs w:val="20"/>
              </w:rPr>
              <w:t>(uvést jméno, pracovní pozici a kontaktní údaje osoby - min. tel., která je způsobilá potvrdit pravdivost tvrzených skutečností ohledně referenční služby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564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ferenční služba - Projektová dokumentac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95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projektové dokumentac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2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Rok dokončení projektové dokumentace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2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jektová dokumentace ve stupni zpracování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FF0000"/>
                <w:sz w:val="20"/>
                <w:szCs w:val="20"/>
              </w:rPr>
              <w:t>(uvést stupeň zpracování PD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1302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jektová dokumentace zahrnovala současně realizaci kanalizační stoky a vodovodního řadu v intravilánu obce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438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ředpokládané investiční náklady stavby vodovodu a kanalizace dohromady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1130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 při projektování referenční služ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osoba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FF0000"/>
                <w:sz w:val="20"/>
                <w:szCs w:val="20"/>
              </w:rPr>
              <w:t>(uvést jméno, pracovní pozici a kontaktní údaje osoby - min. tel., která je způsobilá potvrdit pravdivost tvrzených skutečností ohledně referenční služby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borně způsobilá osoba tímto prohlašuje, že uvedené údaje odpovídají skutečnosti a jsou pravdivé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is odborně způsobilé osoby:</w:t>
            </w:r>
          </w:p>
        </w:tc>
      </w:tr>
      <w:tr>
        <w:trPr>
          <w:trHeight w:val="935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 xml:space="preserve">*  </w:t>
      </w:r>
      <w:r>
        <w:rPr>
          <w:rFonts w:cs="Arial" w:ascii="Arial" w:hAnsi="Arial"/>
          <w:i/>
          <w:sz w:val="18"/>
          <w:szCs w:val="18"/>
        </w:rPr>
        <w:t>Nehodící škrtnět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1:47:00Z</dcterms:created>
  <dc:creator>Jaromír Peška</dc:creator>
  <dc:description/>
  <cp:keywords/>
  <dc:language>en-US</dc:language>
  <cp:lastModifiedBy>Barbora Maršálková</cp:lastModifiedBy>
  <cp:lastPrinted>2019-02-15T10:07:00Z</cp:lastPrinted>
  <dcterms:modified xsi:type="dcterms:W3CDTF">2022-04-27T09:36:00Z</dcterms:modified>
  <cp:revision>16</cp:revision>
  <dc:subject/>
  <dc:title>KRYCÍ LIST</dc:title>
</cp:coreProperties>
</file>